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/>
          <w:sz w:val="23"/>
          <w:szCs w:val="23"/>
        </w:rPr>
      </w:pPr>
      <w:r>
        <w:rPr>
          <w:rFonts w:eastAsia="黑体;SimHei"/>
          <w:sz w:val="23"/>
          <w:szCs w:val="23"/>
        </w:rPr>
        <w:t xml:space="preserve">          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10"/>
        <w:gridCol w:w="1702"/>
        <w:gridCol w:w="1839"/>
        <w:gridCol w:w="1541"/>
        <w:gridCol w:w="3563"/>
      </w:tblGrid>
      <w:tr>
        <w:trPr>
          <w:trHeight w:val="655" w:hRule="exac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86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连云港宝诚化工有限公司</w:t>
            </w:r>
          </w:p>
        </w:tc>
      </w:tr>
      <w:tr>
        <w:trPr>
          <w:trHeight w:val="555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 址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江苏省灌云县临港产业区纬三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</w:t>
            </w:r>
          </w:p>
        </w:tc>
      </w:tr>
      <w:tr>
        <w:trPr>
          <w:trHeight w:val="116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34"/>
                <w:sz w:val="24"/>
                <w:szCs w:val="24"/>
              </w:rPr>
              <w:t>简介</w:t>
            </w:r>
          </w:p>
          <w:p>
            <w:pPr>
              <w:pStyle w:val="Normal"/>
              <w:ind w:firstLine="11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限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字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连云港宝诚化工有限公司位于江苏连云港市灌云县临港产业区（燕尾港镇）纬三路西段南侧，东临燕尾港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港口和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2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省道，水陆交通便利。该公司由捷马股份有限公司投资兴建的精细化工项目。捷马股份有限公司系中国农药制造业十强企业，企业产品以国际市场为主导，产品远销国外市场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该项目计划投资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亿元人民币，占地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余亩，一、二期工程投入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亿元，已建成投产。一期工程占地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余亩，新建标准厂房、仓库、办公、生活用房等约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80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平方米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录用后，试用期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-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，工资按照本人工作表现、岗位技能，试用期面试确定薪资，试用期满，正式签订劳动合同后参加绩效考核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同时办理社会保险；工资增长办法按内部工资正常增长办法确定。每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发放工资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需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求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关要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工艺与实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验员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化工专业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安全员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以上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化工专业或相关专业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电工、仪表工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以上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化工专业或相关专业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设备管理员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以上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化工专业或相关专业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化验员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以上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化工专业或相关专业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环境保护工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2"/>
              </w:rPr>
            </w:pPr>
            <w:r>
              <w:rPr>
                <w:rFonts w:eastAsia="仿宋_GB2312" w:cs="宋体;SimSun" w:ascii="仿宋_GB2312" w:hAnsi="仿宋_GB2312"/>
                <w:sz w:val="20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以上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化工专业或相关专业</w:t>
            </w:r>
          </w:p>
        </w:tc>
      </w:tr>
    </w:tbl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4-11-04T0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